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16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ресурс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кономикадағы математика пәнінен 5В050900-Қаржы, 5В050800 – Есеп және аудит, 5В050600 – Экономика, 5В051000- Мемлекеттік және жергілікті басқару мамандықтарының 1 курс студенттеріне арналған әдістемелік оқу құралы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р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Беркімбай Р.Ә.</w:t>
            </w:r>
          </w:p>
        </w:tc>
      </w:tr>
      <w:tr>
        <w:trPr>
          <w:trHeight w:val="21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ұл әдістемелік оқу құралында Экономикадағы математика пәнінің бірінші бөлімі сызықтық алгебрадан қажетті теориялық мәліметтер, типтік тапсырмаларды шығару мысалдары, өз беттерінше орындауға арналған тапсырмалар қамтылған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жы, Есеп және аудит, Экономика, Мемлекеттік және жергілікті басқар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й 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казах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22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УМК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жы, экономика, аудит, тапсырма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о размещении учебно-мет. работ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бо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Экономикадағы математика пәнінен 5В050900-Қаржы, 5В050800 – Есеп және аудит, 5В050600 – Экономика, 5В051000- Мемлекеттік және жергілікті басқару мамандықтарының 1 курс студенттеріне арналған әдістемелік оқу құралы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автора (-ов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 Беркімбай Р.Ә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может быть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В.Поезжал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 ЦИТ                                       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._______2010 г.</w:t>
        <w:tab/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51:00Z</dcterms:created>
  <dc:creator>001</dc:creator>
  <dc:description/>
  <cp:keywords/>
  <dc:language>en-US</dc:language>
  <cp:lastModifiedBy>001</cp:lastModifiedBy>
  <dcterms:modified xsi:type="dcterms:W3CDTF">2010-09-19T19:51:00Z</dcterms:modified>
  <cp:revision>9</cp:revision>
  <dc:subject/>
  <dc:title/>
</cp:coreProperties>
</file>